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</w:rPr>
      </w:pPr>
      <w:r>
        <w:rPr>
          <w:rFonts w:cs="Verdana" w:ascii="Verdana" w:hAnsi="Verdana"/>
          <w:b/>
          <w:bCs/>
          <w:color w:val="990000"/>
          <w:sz w:val="24"/>
          <w:szCs w:val="24"/>
        </w:rPr>
        <w:t>Autocertificazione relativa ai requisiti del perso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ai sensi degli artt. 46 – 47 – 48 del d.p.r. 28/12/2000, n. 445</w:t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18"/>
          <w:lang w:val="en-GB"/>
        </w:rPr>
      </w:pPr>
      <w:r>
        <w:rPr>
          <w:rFonts w:cs="Verdana" w:ascii="Verdana" w:hAnsi="Verdana"/>
          <w:b/>
          <w:bCs/>
          <w:color w:val="990000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i sottoscritto/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legale/i rappresentante/i della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vente la seguente ragione sociale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 sed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/Partita IV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affidataria del progetto cod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al titol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sapevole delle conseguenze penali e civili previste dall’art. 76 del D.P.R. 28/12/2000 n.ro 445 per chi rilascia dichiarazioni mendaci o forma atti falsi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dalla verifica dei curricula-vitae, prodotti e sottoscritti dal personale incaricato, si è riscontrata la conformità con i dati (profilo, fasce, professionalità) previsti nel progetto approvato ID n.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 xml:space="preserve">Che gli incarichi sono stati conferiti nel pieno rispetto della normativa vigente in materia compresa quelle fiscale e contributiva (in caso di conferimento di incarichi a pubblici dipendenti, deve essere esplicitamente dichiarato di avere adempiuto alle procedure di cui al punto 4.3.1.2 del GEO - Manuale generale della operazioni ad uso di beneficiari attuatori e destinatari finali adottato con Determinazione Direttoriale n. 11343 del 18/11/2016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Si autorizza il trattamento dei dati relativamente agli adempimenti connessi alla gestione della presente procedura ai sensi della L. 196/2003 e s.m.i.</w:t>
      </w:r>
    </w:p>
    <w:p>
      <w:pPr>
        <w:pStyle w:val="TextBody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In fede.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040" w:hanging="0"/>
        <w:jc w:val="center"/>
        <w:rPr/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251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8:00Z</dcterms:created>
  <dc:creator>Servizio Sistema Informativo</dc:creator>
  <dc:description/>
  <dc:language>en-US</dc:language>
  <cp:lastModifiedBy>Sensic</cp:lastModifiedBy>
  <cp:lastPrinted>2017-02-08T09:05:00Z</cp:lastPrinted>
  <dcterms:modified xsi:type="dcterms:W3CDTF">2017-02-08T08:05:00Z</dcterms:modified>
  <cp:revision>6</cp:revision>
  <dc:subject/>
  <dc:title> </dc:title>
</cp:coreProperties>
</file>